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</w:rPr>
        <w:t xml:space="preserve">Chapter 3 Quiz </w:t>
      </w:r>
      <w:r>
        <w:rPr>
          <w:rFonts w:cs="Arial" w:ascii="Arial" w:hAnsi="Arial"/>
          <w:sz w:val="40"/>
        </w:rPr>
        <w:tab/>
        <w:tab/>
        <w:tab/>
        <w:tab/>
        <w:tab/>
        <w:tab/>
        <w:tab/>
        <w:t>________________</w:t>
      </w:r>
    </w:p>
    <w:p>
      <w:pPr>
        <w:pStyle w:val="Normal"/>
        <w:rPr/>
      </w:pP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4"/>
        </w:rPr>
        <w:t>Quiz Taker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Word Bank</w:t>
      </w:r>
      <w:r>
        <w:rPr>
          <w:rFonts w:cs="Arial" w:ascii="Arial" w:hAnsi="Arial"/>
          <w:sz w:val="24"/>
        </w:rPr>
        <w:t xml:space="preserve">: </w:t>
        <w:tab/>
      </w:r>
      <w:r>
        <w:rPr>
          <w:rFonts w:cs="Arial" w:ascii="Arial" w:hAnsi="Arial"/>
          <w:b/>
          <w:sz w:val="24"/>
        </w:rPr>
        <w:t>Atom</w:t>
      </w:r>
      <w:r>
        <w:rPr>
          <w:rFonts w:cs="Arial" w:ascii="Arial" w:hAnsi="Arial"/>
          <w:sz w:val="24"/>
        </w:rPr>
        <w:tab/>
        <w:t xml:space="preserve">       </w:t>
      </w:r>
      <w:r>
        <w:rPr>
          <w:rFonts w:cs="Arial" w:ascii="Arial" w:hAnsi="Arial"/>
          <w:b/>
          <w:sz w:val="24"/>
        </w:rPr>
        <w:t>Model         Matter       Element            Mixture</w:t>
      </w:r>
      <w:r>
        <w:rPr>
          <w:rFonts w:cs="Arial" w:ascii="Arial" w:hAnsi="Arial"/>
          <w:sz w:val="24"/>
        </w:rPr>
        <w:tab/>
        <w:t xml:space="preserve">      Period   1  2  3  4  5  6  7 </w:t>
      </w:r>
    </w:p>
    <w:p>
      <w:pPr>
        <w:pStyle w:val="Heading1"/>
        <w:rPr/>
      </w:pPr>
      <w:r>
        <w:rPr/>
        <w:t>Chemical Symbol             Compound              Molecule         Freezing Po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reezing      Melting           Melting Point         State            Solid            Liquid         Gas          Plasm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Vocabulary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 xml:space="preserve">Directions: </w:t>
      </w:r>
      <w:r>
        <w:rPr>
          <w:rFonts w:cs="Arial" w:ascii="Arial" w:hAnsi="Arial"/>
          <w:sz w:val="24"/>
        </w:rPr>
        <w:t xml:space="preserve"> Fill in the blanks using the word bank and your knowledge of the vocabulary wo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u w:val="single"/>
        </w:rPr>
        <w:t xml:space="preserve">__________________ </w:t>
      </w:r>
      <w:r>
        <w:rPr>
          <w:rFonts w:cs="Arial" w:ascii="Arial" w:hAnsi="Arial"/>
          <w:sz w:val="24"/>
        </w:rPr>
        <w:t>Anything that has mass and volum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>__________________ The smallest particle of an element that has all the properties of that    ele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 Uses familiar ideas to explain unfamiliar facts observed in na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Matter that consists of two or more substances mixed but not chemically comb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 Phase in which matter has a definite shape and volu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 Substance made up of molecules that contain more than one kind of atom; two or more elements chemically comb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Shorthand way of writing the name of an el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State in which matter can exist; solid, liquid, gas and plasm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Matter with no definite shape but with a definite volu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 Change of a solid to a liqu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Temperature at which a substance changes from a solid phase to a liquid ph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 Change of a liquid to a sol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Temperature at which a substance changes from a liquid phase to a solid ph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Simplest type of pure subst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Phase in which matter is extremely high in energy and cannot be contained by ordinary matter; very rare on Earth (found in nuclear explosions and star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Phase in which matter has no definite shape or volu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Structure made up of two or more atom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History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 xml:space="preserve">Directions: </w:t>
      </w:r>
      <w:r>
        <w:rPr>
          <w:rFonts w:cs="Arial" w:ascii="Arial" w:hAnsi="Arial"/>
          <w:sz w:val="24"/>
        </w:rPr>
        <w:t xml:space="preserve"> Number the following people in order of their contribution to the history of the atomic the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 Dalton             _____ Greeks  &amp; Romans               _____ Prehistoric People            _____ Alchemists </w:t>
      </w:r>
    </w:p>
    <w:p>
      <w:pPr>
        <w:pStyle w:val="Heading2"/>
        <w:numPr>
          <w:ilvl w:val="0"/>
          <w:numId w:val="4"/>
        </w:numPr>
        <w:rPr/>
      </w:pPr>
      <w:r>
        <w:rPr/>
        <w:t>States of Matter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 xml:space="preserve">Directions: </w:t>
      </w:r>
      <w:r>
        <w:rPr>
          <w:rFonts w:cs="Arial" w:ascii="Arial" w:hAnsi="Arial"/>
          <w:sz w:val="24"/>
        </w:rPr>
        <w:t>Draw solid, liquid, gas and plasma. Write down if it has a definite shape and definite volume. Describe the energy level for each st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  <w:gridCol w:w="2934"/>
        <w:gridCol w:w="2934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qui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sma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Solid, Liquid, Gas or Plasma</w:t>
      </w:r>
    </w:p>
    <w:p>
      <w:pPr>
        <w:pStyle w:val="Heading4"/>
        <w:rPr/>
      </w:pPr>
      <w:r>
        <w:rPr/>
        <w:t>Directions: Write down next to each item if it is an example of a solid, liquid, gas or plas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latinum _________________</w:t>
        <w:tab/>
        <w:tab/>
        <w:t>2. Helium _______________</w:t>
        <w:tab/>
        <w:t>3. Pluto 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Sulfuric Acid ______________</w:t>
        <w:tab/>
        <w:t>5. Silver ________________</w:t>
        <w:tab/>
        <w:t>6.  Milk 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 The Sun _________________</w:t>
        <w:tab/>
        <w:tab/>
        <w:t>8.  Oxygen ______________</w:t>
        <w:tab/>
        <w:t>9.  Iron 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Element, Mixture and Compound</w:t>
      </w:r>
    </w:p>
    <w:p>
      <w:pPr>
        <w:pStyle w:val="TextBody"/>
        <w:rPr>
          <w:bCs/>
        </w:rPr>
      </w:pPr>
      <w:r>
        <w:rPr>
          <w:bCs/>
        </w:rPr>
        <w:t>Directions: Define each term. Write next to each item if it is an example of an element, mixture or a compound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lement –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ixture-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mpound-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0.  Cereal and Milk ______________</w:t>
        <w:tab/>
        <w:t>11.  Titanium ______________</w:t>
        <w:tab/>
        <w:t>12. Water ______________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3.  Air ________________________</w:t>
        <w:tab/>
        <w:t>14.   Sand and Water ________    15. Calcium ____________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6.  Salt _______________________</w:t>
        <w:tab/>
        <w:t>17.   Boron ________________</w:t>
        <w:tab/>
        <w:t>18.  Cake ______________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</w:rPr>
        <w:t>Quiz- Chapter 4</w:t>
        <w:tab/>
        <w:tab/>
        <w:tab/>
        <w:tab/>
        <w:tab/>
      </w:r>
      <w:r>
        <w:rPr>
          <w:rFonts w:cs="Arial" w:ascii="Arial" w:hAnsi="Arial"/>
          <w:sz w:val="28"/>
        </w:rPr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</w:rPr>
        <w:t>Quiz Taker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Word Bank: </w:t>
      </w:r>
      <w:r>
        <w:rPr>
          <w:rFonts w:cs="Arial" w:ascii="Arial" w:hAnsi="Arial"/>
          <w:b/>
          <w:sz w:val="24"/>
        </w:rPr>
        <w:t>Energy level      Charge         Subatomic particle</w:t>
      </w:r>
      <w:r>
        <w:rPr>
          <w:rFonts w:cs="Arial" w:ascii="Arial" w:hAnsi="Arial"/>
          <w:sz w:val="24"/>
        </w:rPr>
        <w:tab/>
        <w:t xml:space="preserve">   </w:t>
        <w:tab/>
        <w:t xml:space="preserve">Period  1  2  3  4   5   6   7 </w:t>
      </w:r>
    </w:p>
    <w:p>
      <w:pPr>
        <w:pStyle w:val="Heading1"/>
        <w:rPr/>
      </w:pPr>
      <w:r>
        <w:rPr/>
        <w:t>Vacuum           Chemical formula           Nucleus          Proton           Neutron</w:t>
      </w:r>
    </w:p>
    <w:p>
      <w:pPr>
        <w:pStyle w:val="Heading1"/>
        <w:rPr/>
      </w:pPr>
      <w:r>
        <w:rPr/>
        <w:t>Electron        Mass Number             Atomic Number              Non-met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iod           Isotope               Ductile          Malleable           Corrosion         Metal          Allo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ocabulary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_____ Number of Protons plus the Number of Neutron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The positive charged sub atomic particle found in the nucle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The neutral charged sub atomic particle found in the nucle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The center of the at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Most likely location in an electron cloud where the electrons would be f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Protons, Neutrons, and Electr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Combination of chemical symbols usually used to represent a comp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Element that is a poor conductor of heat and electricity, dull surface, brit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A solution of 2 metals or a metal and non metal with the properties of a met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Able to be drawn into a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Able to be hammered out into a thin sh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Gradual wearing away of metal due to a chemical rea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Horizontal row of elements in the periodic 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Negatively charged sub atomic particle found in the energy leve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Atom of an element with the same # of protons but a different # of neutr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A model to explain why particles attract or repel each 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A region from which all matter has been remov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Element that is a good conductor of heat and electricity; ductile, malle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The number of protons; a way that the periodic table is organiz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ll in the Blank</w:t>
      </w:r>
    </w:p>
    <w:p>
      <w:pPr>
        <w:pStyle w:val="TextBody"/>
        <w:numPr>
          <w:ilvl w:val="0"/>
          <w:numId w:val="2"/>
        </w:numPr>
        <w:rPr/>
      </w:pPr>
      <w:r>
        <w:rPr/>
        <w:t>The nucleus is made of the ___________________ and ______________________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electrons are found in the __________________________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number of protons equals the number of ____________________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number of neutrons can be found by subtracting the number of protons from the ___________ #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__________________ number tells you how many protons you hav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istory of the Atomic Theory</w:t>
      </w:r>
    </w:p>
    <w:p>
      <w:pPr>
        <w:pStyle w:val="TextBody"/>
        <w:rPr/>
      </w:pPr>
      <w:r>
        <w:rPr/>
        <w:t>Directions: Write the names of the person, group or model that best matches each statement.</w:t>
      </w:r>
    </w:p>
    <w:p>
      <w:pPr>
        <w:pStyle w:val="Heading3"/>
        <w:rPr/>
      </w:pPr>
      <w:r>
        <w:rPr/>
        <w:t xml:space="preserve">Prehistoric People               Greeks                       Alchemists                    Dalton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hr                  Wave Model               Thompson                    Rutherfor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enter of the atom is a dense positively charged nucleus</w:t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Electrons usually stay in their lowest Energy Level</w:t>
        <w:tab/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Closely studied their world but never knew about atoms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 Were the first real chemists; kept the atom model a secret </w:t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Atoms look like solar systems</w:t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 Air is mainly empty space and a mixture of gasses</w:t>
        <w:tab/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  Atoms contain negatively charged particles</w:t>
        <w:tab/>
        <w:tab/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  Atoms are made of equal amounts of positive and negative particles </w:t>
        <w:tab/>
        <w:tab/>
        <w:t>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Drawing Atom Mode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3912"/>
        <w:gridCol w:w="3912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luorine (F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uminum (Al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odine (I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omic # =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s # = 1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omic # =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s # = 2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omic # = 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s # = 12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Energy Levels = 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Protons =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Electrons = 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Neutrons = _________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Energy Levels = 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Protons =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Electrons = 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Neutrons =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Energy Levels = 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Protons =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Electrons = 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# of Neutrons =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47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9:32:00Z</dcterms:created>
  <dc:creator>Tiare Nevels</dc:creator>
  <dc:description/>
  <dc:language>en-US</dc:language>
  <cp:lastModifiedBy>117551</cp:lastModifiedBy>
  <cp:lastPrinted>2002-12-06T11:16:00Z</cp:lastPrinted>
  <dcterms:modified xsi:type="dcterms:W3CDTF">2002-12-06T19:32:00Z</dcterms:modified>
  <cp:revision>2</cp:revision>
  <dc:subject/>
  <dc:title>Chapter 2 Quiz </dc:title>
</cp:coreProperties>
</file>